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End of the Beginning by David Phelp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as takin’ a trip on a plane the other da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Students enter the plane and put luggage above them</w:t>
      </w:r>
      <w:r>
        <w:rPr>
          <w:rFonts w:cs="Times New Roman" w:ascii="Times New Roman" w:hAnsi="Times New Roman"/>
          <w:sz w:val="24"/>
          <w:szCs w:val="24"/>
        </w:rPr>
        <w:br/>
        <w:t>just wishing that I could get out.</w:t>
        <w:br/>
        <w:t>When the man next to me saw the book in my hand</w:t>
        <w:br/>
        <w:t>and asked me what it was abou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Passenger inquire man next to them</w:t>
      </w:r>
      <w:r>
        <w:rPr>
          <w:rFonts w:cs="Times New Roman" w:ascii="Times New Roman" w:hAnsi="Times New Roman"/>
          <w:sz w:val="24"/>
          <w:szCs w:val="24"/>
        </w:rPr>
        <w:br/>
        <w:t>So I settled back in my seat-</w:t>
        <w:br/>
        <w:t>"A best seller," I said.</w:t>
        <w:br/>
        <w:t>"A history, a mystery in one.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Hold up Bible for all to see</w:t>
      </w:r>
      <w:r>
        <w:rPr>
          <w:rFonts w:cs="Times New Roman" w:ascii="Times New Roman" w:hAnsi="Times New Roman"/>
          <w:sz w:val="24"/>
          <w:szCs w:val="24"/>
        </w:rPr>
        <w:br/>
        <w:t xml:space="preserve">And then I opened up the book and began to read </w:t>
        <w:br/>
        <w:t>from Matthew, Mark, Luke, and Joh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Open Bible and begin to read</w:t>
      </w:r>
      <w:r>
        <w:rPr>
          <w:rFonts w:cs="Times New Roman" w:ascii="Times New Roman" w:hAnsi="Times New Roman"/>
          <w:sz w:val="24"/>
          <w:szCs w:val="24"/>
        </w:rPr>
        <w:br/>
        <w:br/>
        <w:t>Chorus:</w:t>
      </w:r>
      <w:r>
        <w:rPr>
          <w:rFonts w:cs="Times New Roman" w:ascii="Times New Roman" w:hAnsi="Times New Roman"/>
          <w:color w:val="0070C0"/>
          <w:sz w:val="24"/>
          <w:szCs w:val="24"/>
        </w:rPr>
        <w:t>15 people in a line, backs turned</w:t>
      </w:r>
      <w:r>
        <w:rPr>
          <w:rFonts w:cs="Times New Roman" w:ascii="Times New Roman" w:hAnsi="Times New Roman"/>
          <w:sz w:val="24"/>
          <w:szCs w:val="24"/>
        </w:rPr>
        <w:br/>
        <w:t>He was born of a virgin one holy night</w:t>
        <w:br/>
        <w:t>in the little town of Bethleh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hree people turn on the right end, two put their arms up as a shelter and “Mary” is in the middle rocking her arms as if carrying a baby</w:t>
      </w:r>
      <w:r>
        <w:rPr>
          <w:rFonts w:cs="Times New Roman" w:ascii="Times New Roman" w:hAnsi="Times New Roman"/>
          <w:sz w:val="24"/>
          <w:szCs w:val="24"/>
        </w:rPr>
        <w:br/>
        <w:t>Angels gathered round him underneath the stars</w:t>
        <w:br/>
      </w:r>
      <w:hyperlink r:id="rId2" w:tgtFrame="_top">
        <w:r>
          <w:rPr>
            <w:rStyle w:val="InternetLink"/>
            <w:rFonts w:cs="Arial" w:ascii="Arial" w:hAnsi="Arial"/>
            <w:b/>
            <w:bCs/>
            <w:color w:val="FFA500"/>
            <w:sz w:val="12"/>
            <w:u w:val="single"/>
          </w:rPr>
          <w:t>singi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raises to the great I A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wo people come in front of “Mary” on one knee with one arm to “Mary” and other arm to audience, looking at Mary</w:t>
      </w:r>
      <w:r>
        <w:rPr>
          <w:rFonts w:cs="Times New Roman" w:ascii="Times New Roman" w:hAnsi="Times New Roman"/>
          <w:sz w:val="24"/>
          <w:szCs w:val="24"/>
        </w:rPr>
        <w:br/>
        <w:t xml:space="preserve">He walked on the water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Two more people turn acting like their fishing then are in awe when they see “Jesus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aled the lame and made the blind to see again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wo more people turn one acting lame one acting blind then “Jesus” touches them and they are both healed, then the two hug</w:t>
      </w:r>
      <w:r>
        <w:rPr>
          <w:rFonts w:cs="Times New Roman" w:ascii="Times New Roman" w:hAnsi="Times New Roman"/>
          <w:sz w:val="24"/>
          <w:szCs w:val="24"/>
        </w:rPr>
        <w:br/>
        <w:t>And for the first time here on earth we learned that God could be a friend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wo more people turn and hug “Jesus” one at a time</w:t>
      </w:r>
      <w:r>
        <w:rPr>
          <w:rFonts w:cs="Times New Roman" w:ascii="Times New Roman" w:hAnsi="Times New Roman"/>
          <w:sz w:val="24"/>
          <w:szCs w:val="24"/>
        </w:rPr>
        <w:br/>
        <w:t>And though he never ever did a single thing wrong</w:t>
        <w:br/>
        <w:t>the angry crowd chose hi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 xml:space="preserve">The last three people turn and start to beat “Jesus”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en he walked down the ro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One person grabs “Jesus’” arm and pulls it as if nailing it to the cross</w:t>
      </w:r>
      <w:r>
        <w:rPr>
          <w:rFonts w:cs="Times New Roman" w:ascii="Times New Roman" w:hAnsi="Times New Roman"/>
          <w:sz w:val="24"/>
          <w:szCs w:val="24"/>
        </w:rPr>
        <w:br/>
        <w:t xml:space="preserve">and died on the cross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70C0"/>
          <w:sz w:val="24"/>
          <w:szCs w:val="24"/>
        </w:rPr>
        <w:t>Another person pulls “Jesus’” arm to the other side, now both “Jesus’” arms are out to both sid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d that was the en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third person stands  behind “Jesus” and puts an imaginary crown on his head, “Jesus” then drops his head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beginnin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  <w:t>All people turn their backs and “Jesus” runs behind them to get to the front of the line he stays hidden till next chor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Verse:</w:t>
        <w:br/>
        <w:t>"That’s not a new book thats a bible," he said, "and I've heard it all befor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548DD4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Passengers stand and pace in frustrati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've tried religion- its shame and guilt and I dont need it anymor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Talking to the audience</w:t>
      </w:r>
      <w:r>
        <w:rPr>
          <w:rFonts w:cs="Times New Roman" w:ascii="Times New Roman" w:hAnsi="Times New Roman"/>
          <w:sz w:val="24"/>
          <w:szCs w:val="24"/>
        </w:rPr>
        <w:br/>
        <w:t xml:space="preserve">It's </w:t>
      </w:r>
      <w:hyperlink r:id="rId3" w:tgtFrame="_top">
        <w:r>
          <w:rPr>
            <w:rStyle w:val="InternetLink"/>
            <w:rFonts w:cs="Arial" w:ascii="Arial" w:hAnsi="Arial"/>
            <w:b/>
            <w:bCs/>
            <w:color w:val="FFA500"/>
            <w:sz w:val="12"/>
            <w:u w:val="single"/>
          </w:rPr>
          <w:t>superstition</w:t>
        </w:r>
      </w:hyperlink>
      <w:r>
        <w:rPr>
          <w:rFonts w:cs="Times New Roman" w:ascii="Times New Roman" w:hAnsi="Times New Roman"/>
          <w:sz w:val="24"/>
          <w:szCs w:val="24"/>
        </w:rPr>
        <w:t>, made up tales and just to help the weak to survive."</w:t>
        <w:br/>
        <w:t>"Let me read it again," I said, "listen closely, cuz this is gonna change your lif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Passenger tries to calm other passenger down</w:t>
      </w:r>
      <w:r>
        <w:rPr>
          <w:rFonts w:cs="Times New Roman" w:ascii="Times New Roman" w:hAnsi="Times New Roman"/>
          <w:sz w:val="24"/>
          <w:szCs w:val="24"/>
        </w:rPr>
        <w:br/>
        <w:br/>
        <w:t>(Chorus)</w:t>
        <w:br/>
        <w:br/>
        <w:t>"The end of the beginning," he said with a smile.</w:t>
        <w:br/>
        <w:t>"What more could there be? He's dead.</w:t>
        <w:br/>
        <w:t>You said they hung him, put nails in His hands</w:t>
        <w:br/>
        <w:t>and a crown of thorns on His head."</w:t>
        <w:br/>
        <w:t>I said, "I'll read it again but this time there's more,</w:t>
        <w:br/>
        <w:t>and I believe that this is true.</w:t>
        <w:br/>
        <w:t>His death wasn't the end, the beginning of life</w:t>
        <w:br/>
        <w:t>that's completed in you.</w:t>
        <w:br/>
        <w:t>Don't you see he did all this for you!"</w:t>
        <w:br/>
        <w:br/>
        <w:t>(Chorus)</w:t>
        <w:br/>
        <w:t xml:space="preserve">He was born of a virgin one holy night </w:t>
        <w:br/>
        <w:t>in the little town of Bethlehem</w:t>
        <w:br/>
        <w:t xml:space="preserve">All the angles </w:t>
      </w:r>
      <w:hyperlink r:id="rId4" w:tgtFrame="_top">
        <w:r>
          <w:rPr>
            <w:rStyle w:val="InternetLink"/>
            <w:rFonts w:cs="Arial" w:ascii="Arial" w:hAnsi="Arial"/>
            <w:b/>
            <w:bCs/>
            <w:color w:val="FFA500"/>
            <w:sz w:val="12"/>
            <w:u w:val="single"/>
          </w:rPr>
          <w:t>singing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praises to the great I AM</w:t>
        <w:br/>
        <w:t xml:space="preserve">He walked on the water, healed the lame, </w:t>
        <w:br/>
        <w:t>and made the blind to see(eee)</w:t>
        <w:br/>
        <w:t>(and for the first time here on earth)</w:t>
        <w:br/>
        <w:t>Did you know that God could be a friend.</w:t>
        <w:br/>
        <w:t>Tho He never ever did a single thing wrong,</w:t>
        <w:br/>
        <w:t>He was the one the crowd chose.</w:t>
        <w:br/>
        <w:t xml:space="preserve">then he walked and he died but </w:t>
        <w:br/>
        <w:t>three days later (3x) HE ROSE!!!!!!!!</w:t>
        <w:br/>
        <w:br/>
        <w:t>Three days later he rose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48DD4"/>
          <w:sz w:val="24"/>
          <w:szCs w:val="24"/>
        </w:rPr>
        <w:t>This time “Jesus” rises, people are crying then surprised</w:t>
      </w:r>
      <w:r>
        <w:rPr>
          <w:rFonts w:cs="Times New Roman" w:ascii="Times New Roman" w:hAnsi="Times New Roman"/>
          <w:sz w:val="24"/>
          <w:szCs w:val="24"/>
        </w:rPr>
        <w:br/>
        <w:t>You see he came, he lived, and he died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548DD4"/>
          <w:sz w:val="24"/>
          <w:szCs w:val="24"/>
        </w:rPr>
        <w:t>Passenger walks away, then “Jesus” holds out his hand, passenger runs toward him, kneels, bows while everyone else has circled around “Jesus” in a worshipful way (arms in the air, down on one knee, etc.)</w:t>
      </w:r>
      <w:r>
        <w:rPr>
          <w:rFonts w:cs="Times New Roman" w:ascii="Times New Roman" w:hAnsi="Times New Roman"/>
          <w:sz w:val="24"/>
          <w:szCs w:val="24"/>
        </w:rPr>
        <w:br/>
        <w:t>But that was the end of the beginning.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yricsdownload.com/david-phelps-end-of-the-beginning-lyrics.html" TargetMode="External"/><Relationship Id="rId3" Type="http://schemas.openxmlformats.org/officeDocument/2006/relationships/hyperlink" Target="http://www.lyricsdownload.com/david-phelps-end-of-the-beginning-lyrics.html" TargetMode="External"/><Relationship Id="rId4" Type="http://schemas.openxmlformats.org/officeDocument/2006/relationships/hyperlink" Target="http://www.lyricsdownload.com/david-phelps-end-of-the-beginning-lyrics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1:20:00Z</dcterms:created>
  <dc:creator>oneidtt</dc:creator>
  <dc:description/>
  <cp:keywords/>
  <dc:language>en-US</dc:language>
  <cp:lastModifiedBy>oneidtt</cp:lastModifiedBy>
  <dcterms:modified xsi:type="dcterms:W3CDTF">2010-03-10T01:20:00Z</dcterms:modified>
  <cp:revision>1</cp:revision>
  <dc:subject/>
  <dc:title>End of the Beginning by David Phelps</dc:title>
</cp:coreProperties>
</file>